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 (R) Cabinet Extraction Tool - Version (16) 1.00.603.0 (08/14/9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Microsoft Corp 1994-1997. All rights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08 tvxdup.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446 wavedup.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2 tvxdup.0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41 tvxdup.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87 tvxdup.0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092 tvxdup.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332 tvxdup.0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361 tvxdup.0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69 vpmtd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1,617 vrtwd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624 vgafull.3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44 imaadp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920 msadp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088 msgsm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04 tssoft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74 appstart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00 globe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144 hourglas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5,208 file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256 auxpin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8,656 iac25_32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857,600 ir41_32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ivfsr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80 ksolay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5,616 tm20dec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256 vbisurf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43 pingname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35 pingnum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69 oemreg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057 unicode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737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775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850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852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855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857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866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4 xlat869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18 1stbo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54 3dblock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a&amp;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a&amp;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ad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add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am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am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90 bamb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be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be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bl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blo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bra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bra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18 bubble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78 butnd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78 butn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78 butn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58 cance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58 cance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b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086 cb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c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78 chan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18 chnd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18 chndw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18 chndwn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98 chn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18 chn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18 chnup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18 chnup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0 circle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la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cla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40 clo_dep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40 clo_hig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40 clo_norm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78 clock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98 clos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98 clos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98 close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07,514 cloud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m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cm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nb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cnb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66 cntleft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ou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cour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sp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csp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csp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csp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dis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dis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ds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ds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dti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dti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d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d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8 dwn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!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!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ar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ar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4 eenhan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82 egyp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4 ehenhan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1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3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3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4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4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5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5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7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7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8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8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r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nc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nc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4 enhan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4 enhance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2 epgstil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718 epg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sn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sn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sp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sp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espng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espngp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am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am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74 favori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74 favori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lix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lix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oo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ood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146 fores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ox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ox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ox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ox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saz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saz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sm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sm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fsw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fsw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gam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gam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850 gato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golf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golf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guid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guid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0 halfton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b2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2 hb2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b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bo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2 hbo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bo3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2 hbo3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2 hb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b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2 hbo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hel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help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4 henhan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g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hg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is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his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70 hound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hs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hs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if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if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52 lft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lif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lif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4 max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ax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ax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ax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ax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ax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398 m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182 mes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minmi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398 mlb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l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ls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sep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s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snb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uc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uch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x2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mx2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nba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nba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nf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nf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nh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nh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nick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nick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nsp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nsp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nwi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nwi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ou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ou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pbt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pbt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178 po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838 ps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8 pstrip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pt24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pt24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8 pyramid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qv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qv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398 rea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recor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8 red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remin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remov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remov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reru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restor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restor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restore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4 rivets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romc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romcl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4 rt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854 san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ci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ci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settin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setting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08,280 set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h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ho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04 sidescr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sign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8 signo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p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p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pe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pee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2 stere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tr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tr2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tr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trw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stz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stz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358 tabdw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ff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74 t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62 tblf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62 tbrh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82 thatch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tl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tl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tn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tn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too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trav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trav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tri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trio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08,280 tvsplas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twc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twc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8 uparow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2 upscro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usa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usa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52 v_clo_d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52 v_clo_hi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52 v_clo_n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vh-1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vh-1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h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o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78 weave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wg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70 wgnb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129 iejava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25 runhelp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4,744,430 wavetop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8,542 win32ie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586 xmldso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49 bpc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25 cc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6 food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30 hgtv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81 trib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45 tvq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78 classes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78 dx3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78 msjdbc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78 tclasses.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51 epg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 1 midimap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88 wtopin~1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91 wtopsvc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194 31user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795 98updat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227 acces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298 accessib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005 amovi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256 bpcanma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390 bpchel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549 bre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8,236 cal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764 camera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215 cdplay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915 clipbook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275 clipbr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541 commo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215 dcomcnfg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964 dial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739 dijoy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5,884 drvspac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572 fin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747 freecell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129,766 getstar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297 htmhlp98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067 hypertrm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254 iexplor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235 infrare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96 macuser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281 md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665 mous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7,215 mplay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2,226 msbacku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7,282 msconfig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380 msheart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9,206 msinfo32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340 mspain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463 mstask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570 ndsn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612 netwatch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3,838 network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960 notepa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8,905 package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039 plu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7,642 progma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316 pwrm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260 pw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040 rating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4,542 regedi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739 rnaap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206 sndvol32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026 sol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7,590 soundre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068 sysmo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334 telne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398 updat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000 user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96 vp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436 w98basic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632 w98mor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652 w98new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570 w98tour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684 welc98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813 whatnew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73,906 window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435 winfil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000 winmine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648 winpopup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5,590 wordpad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266 ie40.c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791 win.cnf</w:t>
        <w:tab/>
        <w:tab/>
        <w:t>(this is win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(this appears as w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explorer and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shortc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acces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4 bre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8 cal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7 clipbook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29 connec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4 dijoy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4 drvspac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1 dvdplay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7 freecel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4 htmhlp98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29 icwdia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1 md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4 mous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mplay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msbacku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20 msconfig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73 msnauth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6 mspain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0 mstask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9 ndsn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8 network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8 notepa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7 packag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4 plus!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6 progma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pwrm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19 rating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6 regedi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0 rnaap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6 sndvol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6 soundre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6 telne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4 updat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6 whatnew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6 window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winfil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15 winhlp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8 wordpa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85,536 html32.cn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7,536 mswrd832.cn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239 choic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975 diskcopy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495 doskey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902 edi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575 forma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927 keyb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271 mod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471 mor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67 sy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57 conf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57 conf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57 conf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57 conf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57 conf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57 confdent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73 fyi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73 fyi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73 fyi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83 fyi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73 fyi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73 fyi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35 gen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35 gen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45 gen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35 gen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35 gen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35 generic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45 urg1250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45 urg1251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45 urg1253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45 urg1254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45 urg1257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45 urgent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8,870 ega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8,870 ega2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8,753 ega3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754 iso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048 acces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2,192 appwiz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1,280 deskw95.cpl  (this is desk.cp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65,376 inet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8,880 int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8,752 joy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3,424 mai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20,864 mmsy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3,248 modem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2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448 net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104 password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720 powercfg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0,656 sti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85,104 sysdm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848 telepho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856 timedate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87 d_bpc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42 n_bpc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87 v_bpc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arrow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arrow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beam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beam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busy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busy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cross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cross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and-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elp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help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move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move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no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no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pen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pen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1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1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2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2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3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3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4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size4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up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up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up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up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up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up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wait_i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i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i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26 wait_r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r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r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737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775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850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852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855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857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866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4 869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03 bpchpglg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79 clf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386 drvspace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50 jautoexp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37 welcome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33 pconfig.dc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l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19 banne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8 butndw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8 butn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8 butnu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78 chantile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78 clock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66 epg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3 epgad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l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l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r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79 msguide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75 options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558 po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286 pspbm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2 psphtm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358 tabdw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ff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hot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on.d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actx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adv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864 advpa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amstrea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asyc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a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2,272 avic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avica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avifi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9,456 avifi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awfxc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batmet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bdn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64,544 bpcc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056 bpcro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09,600 c4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cabi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cab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5,392 cdf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cd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cfgmg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citw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citwcon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citwdm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citwh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69,344 citw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citwst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clusalg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cmpw000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cmpw0ab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comca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58,752 comct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320 comdl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37,568 commmst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comp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152 compobj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73,643 co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corwr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320 crt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9,376 cryp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768 ctl3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ctl3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632 ctl3dv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896 cv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cv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6,128 cw3215m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d3dhal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d3di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d3dpmes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d3dramp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5,760 d3drg16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320 d3drg24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8,416 d3drg24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d3drg32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320 d3drg32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3,584 d3drg55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3,584 d3drg56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1,664 d3drg8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9,856 d3drg8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d3drgb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d3drgbx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60,448 d3d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9,232 d3drm16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d3drm24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d3drm32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5,136 d3drm8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d3dxo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dac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93,920 dao3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9,488 dataca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datacle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648 dataha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datast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dbse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44 dcima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dcima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240 dde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82,624 ddra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840 ddraw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7,120 deskc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devenu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088 devmg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devnode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56 devnod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2,800 dib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1,664 digs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76 dinp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diskcop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92 dispd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disp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doc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dpla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8,416 dplay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dpmodem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dpseria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dpwso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dpwsock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drvwcd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drvwdd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drvwff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952 dsou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896 dss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dssxla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7,680 dx3j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92 enable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enh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enhpro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62,144 enhtr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enhxo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176 enumfi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enumva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font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9,856 ftsr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86,720 gcde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gcha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648 gd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0,224 glu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gr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h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hli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936 hwage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iccv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icfg9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5,520 ic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icmflt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icm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576 icmup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3,136 icwdia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icwd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320 icwhe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4,336 icwphb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011,712 ie4tou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iedkc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iernonc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imageh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img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im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implod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indic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628 i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inetc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inetfi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initpk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inload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ins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insts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92 ioscla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ipcw00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i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1,184 ir32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ir41_q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52,256 ir41_qc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53,664 ir50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2,992 ir50_q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6,608 ir50_qc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76 ir_nd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isig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itir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it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javacy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javae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java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6,608 java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javasnt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jgaw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jgdw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jgmd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jgpl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jgsd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jgsh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j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jobexe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99,712 jscri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jspro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1,040 kerne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licmgr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linkinf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l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mag_hoo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344 mainc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1,296 mainr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4,800 maswm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84 mcio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mciqt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00 mdspri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8,416 memb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mf32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35,872 mfc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33,888 mfc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4 mfcan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mfcd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mfcn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552 mfco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mfcuia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mfcui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mla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016 mmc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8,528 mmsyst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4,416 morico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mpi32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mpiw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mp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648 mpr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6,128 msaaht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552 msa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msac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8,416 msadc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msadc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msadc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msadco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msader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msado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3,840 msador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msadrh1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msapssp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2,512 msaw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msca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568 mscm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msconv9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msc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msdad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msdap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msencod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2,403,088 msht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mshtmlw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msid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msim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51,376 msjav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msjdbc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048,576 msjet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msjint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78,944 msjt30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msjter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80 msmixmg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msnssp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7,088 mso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072 mspci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mspc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mspw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msr2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msr2c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msrati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msrl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mssi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1,664 mstw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355,776 msvbvm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43,072 msvcp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74,432 msvcrt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44,064 msvcrt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msvf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msvid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3,648 msvide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1,136 msx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mydo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032 ndde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76 ndden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net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netbio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nme1w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6,128 nmew01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192 nsf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nt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occach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5,760 odbcj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oemre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760 ol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28 ole2co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9,440 ole2di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3,040 ole2nl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86,432 ol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6,128 oleac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03,808 oleau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2,944 ole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olecl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olecnv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648 oledl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064 oles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olesv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olethk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53,808 openg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panm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2,832 pifmg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880 pkp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pkp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plusta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png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7,232 pnpw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08 pnpwr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powerol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048 powrpro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protoc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8,880 ps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pstore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pstorer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4 qc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0,704 qc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552 qd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74,432 qdv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45,472 quartz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32 rasapi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6,608 ras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26,408 regwiz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0,944 rich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8,768 riched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8,416 riche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rnan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rnap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rnathu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rna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rpcltc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rpclts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rpcltsp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rpcmq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rpcmqs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rpcns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3,584 rpcrt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0,112 rsa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sag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6,128 schanne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sddat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4 sdpbl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sendma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08 setup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09,600 setup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setupwb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sfc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sh31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2,179,072 shdoc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400,832 shel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3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856 shlw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shscr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smen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25,984 smew000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3,584 smew000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smmscr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smmsetu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softpu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splas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spool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ssloa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stem0409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st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648 sti_c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sti_c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224 storag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subsc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sync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7,936 sync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096 syscla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sysi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400 systhu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7,088 t2emb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288 t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t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tapi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thumb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timi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tm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tnutil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112 toolhe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transw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trialo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ts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088 tsp3216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648 tssadm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tv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7,856 typel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uipcvc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uiserv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ur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87,424 url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use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vb5d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vbaje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85,024 vbar3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vbidec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39,968 vbscri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vdmdb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versi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40 vidx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4,800 vmhelp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vsrevok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7,936 w4vcc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72 w95inf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08 w95inf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wavepro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waveto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wdmvbi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56,352 webche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1,664 webfil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952 web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88 whlp16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whlp32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16 win32s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800 win87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winalig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36 winas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80,928 wini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win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44 win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wintru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wm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wmico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wnas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wo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160 wsock32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6,128 wtoprc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wupdinf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wvtopzi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3,840 x5vcc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328 xenro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script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08 winword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69 winword2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52 bigme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72 com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688 keyboar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7,744 mciavi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992 mcicd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776 mciqtz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736 mciseq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016 mciwav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624 midima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20 mmsoun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440 msac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88 syste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080 vg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68 winspl16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040 winspoo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l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19 banne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78 butndw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78 butn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78 butnu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78 chantile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78 clock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65 epg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3 epgad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l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l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r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79 msguide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54 options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178 po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838 pspbm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2 psphtm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358 tabdw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ff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hot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on.d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45 icwip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18 icwx25a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64 icwx25b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85 icwx25c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047 bootdisk.e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accst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3,840 acc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actmovi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act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add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904 adunpac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76 anncli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annu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as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252 attri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4 bpc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bpctun~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cachem~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cal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3,184 cardfil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cfgup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096 chkd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chlin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clean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664 clipboo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608 clips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clspac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200 cmp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680 con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12 contr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975 cv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cvt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cvtaplo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dcomcnf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dcom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ddhe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554 debu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952 defra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083 deltre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directc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dllho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9,147 dosre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dplays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04,880 drvspac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drwats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928 dsss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9,488 dxinfo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dxto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5,495 emm38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enhlo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explor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3,424 extrac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574 f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58 fin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font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font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45,568 gd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grpcon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h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2,512 icwconn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icwconn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icwrmin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ie4u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ieset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iesh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iexplor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655 iextrac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imgst_t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imgsta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inet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intern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isign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jdbg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j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7,040 krnl38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24 labe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ligh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loadstu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loadw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logic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magnif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146 me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mkcomp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mm2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299 mov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4 m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mprex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46,464 msback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msconf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344 msgsr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msinfo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msnic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msnm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44,064 mspai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mstwi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880 netdd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5,280 net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40 nlsfun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1,904 nocom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notep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packag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pbrus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pidse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28 pnpwtap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3,456 prog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8,608 pstore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8,854 qualit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redi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reged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regist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regsv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reg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rg2catd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rnaap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rpcs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60 rund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rundl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runonc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sag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818 scandi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896 scandsk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scanreg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setdebu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39 set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sf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sigre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sigveri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sndrec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sndvo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softboo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882 so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spoo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552 sr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ssliste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sssc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sta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sti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stswi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904 sub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sys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088 sysed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systra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tapi1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tapiin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tapis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tapiup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task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task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tcm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tloc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tune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tvwake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33,472 tvx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40 uninsta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upwizu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49,600 us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vcmu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60,448 vids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walig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waveto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44,064 waveu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waveu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82,624 welcom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weldata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424 winfil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416 winhe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9,488 winhlp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973 win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38,272 winre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648 win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wmiex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4,800 wordp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writ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97,312 wtop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952 wtoprc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4,912 wtopun~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80,928 wtrctr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wupd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78 xcop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78 xcopy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annclist.f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624 pcximp32.f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92 8514fix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8514oem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600 8514sys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384 8573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352 85852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56 8585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896 858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85866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85869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76 85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76 85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520 85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488 85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44 85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504 85s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064 85s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56 85s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792 85s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632 85s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5,920 app73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480 app77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320 app8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528 app852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296 app85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3,856 app8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328 app866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5,920 app869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440 cou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440 cou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024 cou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024 cou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776 cou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808 cou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344 cou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360 cou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424 cour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744 cour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320 dosapp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68 modern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52 ser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3,296 ser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752 ser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024 ser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528 sere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5,360 ser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736 ser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256 ser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4,848 ser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144 ser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952 serif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744 serif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784 sma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832 sma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912 sma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200 sma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048 smae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600 sma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760 sma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120 sma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008 sma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912 sma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352 small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632 small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464 ssee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8,848 ssee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328 ssee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4,400 ssee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68 ssee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2,032 sse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256 sse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288 sse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9,456 sse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560 sse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4,656 sserif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9,856 sserif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352 symbol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928 symbol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216 vga73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20 vga77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232 vga8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52 vga852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20 vga855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44 vga8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52 vga866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36 vga869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76 vgaf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00 vgaf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12 vgaf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12 vgaf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28 vgaf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76 vgafix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68 vgaoem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08 vgas12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12 vgas1251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08 vgas1253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12 vgas1254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720 vgas1257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96 vgasys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24 arro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24 arrow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3,582 backgrn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28 bpc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34 bpc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47 b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7 c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4 cc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92 cc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357 ccbpc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73 ccbpc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689 citytv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306 clou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31 cn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356 comspa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48 conten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09 eenhan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33 enhan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09 fd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14 fd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234 gca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674 grtv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11 hden0004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808 hden0005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526 hdeu000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643 hdex0017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92 hdiv000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476 hdiv0004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93 hdmi000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082 hdmi0004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00 hdnb0035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944 hdnb004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057 hdnb004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32 hdns0017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955 hdsl000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449 hdsl000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099 hdtz0009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1 hg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50 hg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07 hlpbel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92 hlpc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03 hlpglob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85 hlp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7 hlpstep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54 hlpstep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49 hlpstep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488 kct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938 kir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760 krongat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697 kst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718 ktl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15 msdefl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687 msnb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064 much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718 nielse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6 nocn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253 op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38 overla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070 pc08jkq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6,278 pc08jkq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169 pc08jkq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817 pc08jkq3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20 ppv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332 progres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85 pws_fla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88 pws_msf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23 pws_sma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111 pws_tit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44 recor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64 remin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5 reru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037 sideba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716 sinclai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335 stee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32 stere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004 trib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58 trib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025 tribun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643 t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08 tvq_s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41 tvq_w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104 wdc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189 wg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34 win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687 wkb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070 wpix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700 wps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616 wsb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359 wto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95 wuicon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wuicon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893 wu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8 wvbac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830 wv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dss.g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84 file.g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810 acces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94 amovi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513 app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26 audiocd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213 bre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184 cal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059 clipboo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13 clipbr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24 comm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157 connec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32 dcomcnfg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658 dijo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879 displa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109 drvspac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710 dvdpla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790 edi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93 freecel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08 htmhlp98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066 icwdia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398 iexplor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827 interwiz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403 javaper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444 javase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553 md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563 mfcuix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71 mmdrv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75 mous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864 m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503 msbacku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629 msconfig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160 msheart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556 msnaut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751 mspain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635 mstas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216 ndsn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599 networ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022 notepa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82 packag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010 plus!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26 pnpwhenu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687 progma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236 pwrm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542 rating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87 regedi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111 rnaap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577 secaut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465 sf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953 signi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12 sndvol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074 so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970 soundre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1 tvvw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019 unimd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296 updat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23 user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74 whatnew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34,294 window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109 winfil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678 winhlp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382 wordpa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19 banne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09 bpcblan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05 ccbpc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2,866 connwiz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282 cwizfra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343 cwizint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353 d_flyou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2 d_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3 epgad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65 epg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75 fra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72 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0 html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76 membg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79 msguid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64 msvide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309 n_flyou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90 n_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11 nodev2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91 nodevic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84 offlin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54 option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28 overla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40 oversca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689 pc00wda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2 ps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02 read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58 tvband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86 tvban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90 tvcapt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9 tvclos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83 tvenhoff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27 tvenho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83 tvenh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21 tvepgat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65 tvepg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27 tvepgcu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07 tvepgda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64 tvepgs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18 tvepgst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64 tvepgti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8 tvfvrt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84 tvfvrts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2 tvfvrts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16 tvguideu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85 tvguid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36 tv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67 tvicon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83 tvlayou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12 tvlis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37 tvlista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63 tvlist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72 tvnew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05 tvothrt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70 tvqrc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35 tvrem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21 tvremdc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66 tvremdc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82 tvremd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32 tvresiz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98 tvsear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01 tvso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36 tvsrch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72 tvsrcht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81 tvsta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17 tvtoold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46 tvtoolo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1 tvtrben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17 tvtrbepg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84 tvtrbls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26 tvtrbrc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47 tvtrbrec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545 tvtroub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37 v_hel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90 v_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59 vide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0 wallpapr.htm (Windows98.ht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13 wu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62 controlp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30 deskmovr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314 folder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776 mycomp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54 printers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58 safemode.h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1 readm_01.h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248 readm_02.h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4 d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0 h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564 mnb22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564 mnb22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564 mnb22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64 mnebu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64 mnebu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64 mnebu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80 mnp22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80 mnp22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980 mnp22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4 n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44 srgb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0 tg22d93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10 bpc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8 cc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10 ccbpc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8 food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310 hgtv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8 trib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8 tvq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winupd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33 phone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51 state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19 support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54 general.i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339 app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425 biosinf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08 bpchp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497 contro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305 cust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21 drvspa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63 fasti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0 homepag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043 hpsca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457 ie4shel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590 ie4uini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78 inetfin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582 irmin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84 irxf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19 koda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06 lghpsca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16 logisca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86 mdm3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035 mdm3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561 mdmace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182 mdmad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538 mdmairt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479 mdmar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858 mdmar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656 mdmarch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475 mdmar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711 mdmat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226 mdmat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741 mdmau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5,064 mdmblat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708 mdmboc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092 mdmbs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793 mdmbs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552 mdmcm28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79 mdmcmc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581 mdmcod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838 mdmcom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416 mdmcomm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870 mdmcomm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224 mdmcp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323 mdmcp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67 mdmcrt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065 mdmdef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64 mdmdgi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639 mdmdi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667 mdmdisc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291 mdmdyn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343 mdmeig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527 mdmelin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396 mdmelpr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749 mdmels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25 mdmeri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00 mdmeric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992 mdmete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083 mdmex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071 mdmey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990 mdmg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160 mdmgatew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66 mdmge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430 mdmgs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577 mdmg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851 mdmgv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380 mdmhae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454 mdmhaeu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726 mdmhandy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650 mdmhay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681 mdmhaye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779 mdmic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552 mdminf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853 mdminsy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040 mdmint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092 mdmintp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154 mdmisd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477 mdmit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782 mdmk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1,079 mdmkort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732 mdmlasa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928 mdmlasn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549 mdml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779 mdmligh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634 mdmlngs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954 mdmma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4,008 mdmm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64 mdmmetr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828 mdmmhrt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177 mdmmhz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039 mdmmhz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976 mdmmhzk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661 mdmm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260 mdmmo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649 mdmmot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620 mdmmoto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711 mdmmot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83 mdmmoto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559 mdmmt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876 mdmmt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418 mdmmulo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567 mdmneuh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977 mdmnoki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873 mdmnokn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466 mdmnov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613 mdmnovf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134 mdmoli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113 mdmoliv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055 mdmopt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613 mdmop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18 mdmos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322 mdmpa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177 mdmpbi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8,485 mdmpen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616 mdmphil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085 mdmpn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788 mdmpn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8,113 mdmp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716 mdmprod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197 mdmpsi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929 mdmrac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881 mdmrf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07 mdmsecdy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356 mdmsi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597 mdmsim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741 mdmsma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588 mdmsnit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498 mdmsni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509 mdmson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600 mdmsp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548 mdmspq28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381 mdms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187 mdmsupr3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479 mdmsupr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138 mdmsupr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726 mdmtaic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285 mdmtd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137 mdmtelb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705 mdmteli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081 mdmteln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010 mdmtexa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815 mdmtg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363 mdmt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300 mdmtk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111 mdmtor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185 mdmtos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621 mdmtri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781 mdmtr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702 mdmtrus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407 mdmu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656 mdmusrc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200 mdmusrf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0,897 mdmusr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549 mdmusrk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0,743 mdmusrs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0,187 mdmusrw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072 mdmvayr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259 mdmvd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205 mdmvic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215 mdmv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262 mdmwel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289 mdmwhql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296 mdmwo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129 mdmyori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544 mdmzo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039 mdmzy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342 mdmzyx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667 mdmzyxl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680 mdmzyxl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889 mfmh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165 mwavmd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043 mwavwra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281 mwdsp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536 mwdsp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08 mwmcime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12 mwmdm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66 mwmed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576 mwmed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94 mwprt42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32 mwprt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374 mwutl460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15 nocom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199 nscird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8 oemc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338 oemre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841 pnpwfd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16 pnpwid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49 pnpwpp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19 pnpwtap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82 smcird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71 softbo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41 tos4m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29 tos4m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60 wbfirpi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850 wdma_az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874 wdma_cs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513 wdma_es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48 wdma_us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48 wdma_ym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062 winmode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08 winpopu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67 deskto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65 dosre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50 htmlhel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5 imgst_tr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0 imgstart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327 ios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65 mstask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29 scandisk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87 scanreg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95 winali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7 winalx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58 msicw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7 msn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02 winalign.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780 backgrnd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91 bak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94 bak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95 bak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64 clo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25 clo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63 clo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92 for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30 for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82 for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89 gud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24 gud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65 gud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014 help_scn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524 pc01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897 pc01jki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655 pc01jki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700 pc02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265 pc02jki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489 pc03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390 pc05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929 pc06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221 pc07jki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041 pcglbgh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330 pcglbgh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4,472 pcglbgh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023 pcglbt0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893 pcglbt0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500 pcglbt0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97 pcglbta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722 pcglbta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75 pcglbta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00 pcglbtb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718 pcglbtb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66 pcglbtb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91 pcglbtc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97 pcglbtc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14 pcglbtc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56 pcglbtd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778 pcglbtd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28 pcglbtd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98 pcglbte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92 pcglbte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63 pcglbte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54 pcglbtf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149 pcglbtf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39 pcglbtf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43 pcglbtg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034 pcglbtg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07 pcglbtg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644 pcglbth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01 pcglbth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181 pcglbth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69 pcglbth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434 pcglbti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74 pcglbti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36 pcglbti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429 pcglbtj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85 pcglbtj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97 pcglbtj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63 pcglbtk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87 pcglbtk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51 pcglbtk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25 pcglbtl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75 pcglbtl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06 pcglbtl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82 pcglbtm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00 pcglbtm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77 pcglbtm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85 pcglbtn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41 pcglbtn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24 pcglbtn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36 pcglbto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93 pcglbto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57 pcglbto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12 pcglbtp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397 pcglbtp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606 pcglbtp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905 pcglbtp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20 pcglbtq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78 pcglbtq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511 pcglbtq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52 pcglbtr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720 pcglbtr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13 pcglbtr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64 pcglbts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87 pcglbts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704 pcglbts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92 pcglbtt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74 pcglbtt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75 pcglbtt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507 pcglbtu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117 pcglbtu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729 pcglbtu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562 pcglbtv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84 pcglbtv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954 pcglbtv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638 pcglbtw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453 pcglbtw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980 pcglbtw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022 pcglbtx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06 pcglbtx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35 pcglbtx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7 pcglbtx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27 pcglbty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0 pcglbty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99 pcglbty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18 pcglbtz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98 pcglbtz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20 pcglbtz4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91 pcglfr0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22 pcglfr02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83 pcglfr03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20 pla_dep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227 pla_high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98 pla_norm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403 v_backgr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217 v_bak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29 v_bak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845 v_bak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01 v_clo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04 v_clo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41 v_clo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68 v_for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39 v_for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47 v_for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52 v_gud_de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84 v_gud_hi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61 v_gud_no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421 v_help_s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72 kbda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3 kbdb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7 kbdben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3 kbdbl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3 kbdbl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25 kbdb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3 kbdbu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21 kbdc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3 kbdcan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76 kbdc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04 kbdcz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21 kbdcz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24 kbdcz2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4 kbdd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98 kbdd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43 kbddv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43 kbddv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9 kbdes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05 kbdf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4 kbdfi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5 kbdf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6 kbdf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2 kbdgk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01 kbdgk220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97 kbdgk319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13 kbdgk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1 kbdgl220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8 kbdgl319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9 kbdg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9 kbdgr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99 kbdhu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05 kbdhu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74 kbdi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12 kbdi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8 kbdit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22 kbdit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1 kbdl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7 kbdlt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3 kbdl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00 kbdlv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7 kbdma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37 kbdn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4 kbdn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91 kbdp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18 kbdpl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97 kbdp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kbdr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73 kbdru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3 kbdru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7 kbdsf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29 kbdsg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94 kbds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94 kbdsl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96 kbdsp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83 kbds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14 kbdsw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63 kbdtuf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37 kbdtuq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33 kbduk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1 kbdu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98 kbdus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96 kbdusx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32 kbdyc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32 kbdyc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06 max.l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0,944 epg.m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7,696 icatalog.m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95,968 tss.m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8,544 tss.md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112 conlock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13 redirect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472 xcopy32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8,544 commdlg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704 shell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496 ver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224 winoa386.new (winoa386.mod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instal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56 cp_1250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26 cp_1251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38 cp_125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888 cp_1253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708 cp_1254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12 cp_125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824 cp_20866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12 cp_2859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68 cp_28595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36 cp_2859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648 cp_43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824 cp_73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488 cp_775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648 cp_850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392 cp_85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16 cp_855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44 cp_85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96 cp_866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04 cp_869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5,338 locale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676 unicode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l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58 ad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19 banne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8 butndw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8 butn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8 butnu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78 chantile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78 clock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1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down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66 epg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23 epgad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l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2 epgl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l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4 epgur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70 hgu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26 hslug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lef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70 msguide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75 options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558 po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286 pspbm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2 psphtm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2 rgh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358 tabdw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ff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38 tab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1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26 up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2 vgut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hot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0 vslugon.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7,184 amovi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512 asctrls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5,328 br549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04,432 comctl32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8,960 eyedog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232 flyou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78,880 hhctr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9,264 ielabe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472 iemenu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728 ietimer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5,520 marque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4,912 msepg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912 msiav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520 msicdrom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5,840 msiolerg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304 msiprin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6,192 msisys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5,536 picclp32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3,776 plugi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664 ssct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120 tdc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txtview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0,320 vid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406 esdi_506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741 hsflop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242 rmm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650 scsiport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57 ctlg95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07 ctlgn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67 cv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81 dosmode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45 dosprmp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372 ems_xms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67 extrac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8 powerpnt.p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86 rsaci.r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70 amipro.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75 channels.sc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81 desktop.scf</w:t>
        <w:tab/>
        <w:t>(Show Deskt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80 explorer.sc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33 cis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5 pppmenu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75 slip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3 slipmenu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4,032 actsaver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896 bezier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728 scrnsave.scr (Blank Screen.sc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3,104 ss3dfo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112 ssflwbox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848 ssflywin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44 ssmarqu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8,128 ssmaz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504 ssmyst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1,040 sspipe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ssstar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1,456 sstext3d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presenta.sh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719 ansi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05 aspi2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626 cmd640x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901 cmd640x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742 country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614 dblbuff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175 display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68 dxapi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708 ifs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566 keyboard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942 keybrd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633 keybrd3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030 keybrd4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9,080 sulogo.sys (logo.sys for 1st bo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792 update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492 msdatsrc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32 stdole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896 stdole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168 stdole3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84 mmtask.t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424 remotesp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920 tsp3216l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2,476 aria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4,000 arial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548 arial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756 arial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3,992 ariblk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3,040 comi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892 comic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5,308 cour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704 cour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988 cour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8,504 cour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056 impac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232 laria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2,260 larial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1,756 larial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660 larial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88 lcour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1,388 lcour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6,412 lcour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5,104 lcour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7,196 ltime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0,492 ltimes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8,680 ltimes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9,008 ltime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7,820 lucon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412 marlet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028 symbo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8,864 tahoma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5,956 tahoma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2,508 time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332 times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3,696 times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520 time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9,724 verdana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8,256 verdana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3,824 verdana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4,712 verdanaz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3,536 webding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328 wingding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468 config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045 display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5 faq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907 general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527 hardwar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hold1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hold2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hold3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hold4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35 mous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488 msdosdrv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382 network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55 printer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714 program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35 sfcsync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104 tip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wtrhold1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wtrhold2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wtrhold3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2 wtrhold4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21 phone.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397 api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311 atapchn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074 biosxla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133 cdf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884 cdt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371 cd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386 cm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276 combuf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5,665 configm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986 dinpu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805 diskt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94 disk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871 dos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17 dosne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642 drvspac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5,165 drvwcdb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8,223 drvwppq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1,003 drvwq117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7,487 dsou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085 dynapag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994 eb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202 enabl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159 enable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634 enable4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720 fiolo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5,902 ifs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35 int1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454 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76 javas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444 logg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208 lpt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40 mmdevld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403 mrci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585 msgam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817 mtr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26 necatap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4,494 ntkern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02 pageswa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102 paralin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06 parity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789 per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792 qemmfi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72 quartz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645 reboo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02 sag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270 scsi1hl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064 ser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9,529 shel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745 spa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93 splitt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297 spool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830 sw3dpro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838 sw3dpro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832 swgampa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067 torisa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591 ud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5,408 v86m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159 vcach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957 vc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413 vcdf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121 vcom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247 vco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0,887 vd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769 vde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852 vdma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969 vfa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774 vfback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59 vf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42 vfix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30 vfla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746 vgateway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372 vk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591 vmcp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16 vm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5,084 vmm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332 vmous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936 vmpol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491 voltrac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619 vp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473 vpic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23 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931 vshar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355 v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583 vtdap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641 vwin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277 vxdld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93,212 logon.wav</w:t>
        <w:tab/>
        <w:t>(MS start s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22 pc01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192 pc02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0,854 pc03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962 pc04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4,258 pc05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1,820 pc05voa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6,640 pc06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5,876 pc07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98,636 pc08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4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596 pc09voa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58 sndrec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420 tvdr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772 tvhidba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84 tvoption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338 tvsearch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36 tvshoba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80 tvtoo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094 tvview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68,440 welcom9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017 quattro.wb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694 default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678 icw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7,718 logo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90 ms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726 regwiz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750 tour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158 tuneup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246 win.w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448 lotus.wk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96 spbanner.wm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8,720 mswrd632.w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3,488 write32.w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30 wordpfct.w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57 wordpfct.w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32 excel.x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18 excel4.x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5,567,778 classes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3,645 dx3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8,644 msjdbc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57 osp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3,645 tclasses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75,968 l3codeca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624 lhacm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40 msg711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9,840 msg723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216 vdk32119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vivog723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476 baseba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04 baseba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44 danger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12 danger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282 inside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086 inside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966 jungle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00 jungle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08 leonar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68 leonar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292 morewi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298 morewi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640 myster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574 myster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298 nature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842 nature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08 scienc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56 scienc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326 spaceb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08 spacew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66 sports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684 sports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60 the60'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62 the60'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540 thegol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054 thegol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788 travel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576 travel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712 underw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56 underw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278 window~1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310 window~2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6,085 anna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1,819 armando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0,752 da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63,055 hugh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4,227 jorda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4,934 lance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2,318 margaret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2,943 mike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55,277 susan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5,827 tiki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30,111 tongtyed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4,668 xeno.a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216 msv2cmar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8,848 msv2cmvr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6,845 cmmap000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02 bigfoo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526 fiel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02 infospbz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02 infospc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72 pastoral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562 room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08 swtchbr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02 verisign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02 whowher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02 yah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7,855 dajava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173 fpxpres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3,706 imgtasks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165 imgview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27 msimn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144 mswallet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146 wab.c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72 ccha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1 cdplay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7 clipbr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039 conf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50 conn_o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4 dial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5 hypertrm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8 imghel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90 imgocx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13 msica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3 netwatch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72 nsplay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99 sysmo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94 wpwiz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360 theme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60 tshoot.c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arrow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a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aseb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eam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busy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cross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r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dange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help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e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insid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e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jungl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r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~1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leona~1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58 morewi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i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orew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move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r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myste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ature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ature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e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~1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natur~1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no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pen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c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cien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1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2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3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ize4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a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d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d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h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h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h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m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n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p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t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u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acev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s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sport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'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the60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l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hego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l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38 trave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w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nder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p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p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up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ait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3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4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5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6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7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8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w~9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~10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~1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66 windo~12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09 wlteula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awcod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awdcx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awden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awkrn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awres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awvie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13,408 baseba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30,080 bn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callco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8,528 card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084 cim16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cim32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83,328 cimwi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7,088 clrvidd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clrvidd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1,072 crs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cryptdl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9,008 danger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482,752 dani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64 dca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0,704 ddao3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ddraw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deb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decd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8,464 decvw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deh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2,992 dem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de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4,800 dew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806,912 dir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088 dsc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94,876 dskapi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dsk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fastpro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fdect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fp20ht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fp20im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fp20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47,168 fp20u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fp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880 framedy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ftp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gc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groupp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h24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h245w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htico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91,520 hypert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il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imgc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imgsh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99,712 im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60,448 inetco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8,896 inside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inso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5,280 ivvide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616 jc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jpeg1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jpeg2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24,992 jung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33,888 lead52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29,792 leonar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552 lm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0 m5if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mcatpst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mc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54,128 mfc4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mmutil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1,824 mnmas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mnmcrsp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032 modem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mof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mscon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msconff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msgccm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msic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msimni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720,320 msimn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76 msjpe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33,472 msoeacc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msoem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msoe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5,280 msscm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3,584 mst1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msv2cja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4,752 msvci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80,576 msvc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91,520 myster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0,704 na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99,008 natu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nmco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nmexch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2,992 nmo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npsmlvd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oiadm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oicom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52,256 oidis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oifil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552 oigfs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oiprt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oislb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oissq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oitwa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oiui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76 olepro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pipar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360 plus!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82,624 pnc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86,720 pnen32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9,232 pnui32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postw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ra3214_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ra3228_8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ra32clv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ra32d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ra32rv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ra32sip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raoc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rarv10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rr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312 rsrc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rsr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sccc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76 scc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sccd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9,376 sccd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sccf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sccf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sccl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scco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sccr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scct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scc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1,184 scc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0,224 scrru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84,032 spac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4,800 spor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5,648 stdpro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swdi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5,760 thegol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tr20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trave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7,328 twa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twain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ulsu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096 umdm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umd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112 umdmxf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46,176 underw~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85,728 vdk321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42,368 vdk3211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208 vdode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vdoplst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096 vmodc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vsa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vsam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vsb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vsdb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vsdr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vsem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vsex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6,976 vsfl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vs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vsms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vspd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vspp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vspp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1,552 vspp9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vsqp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vsrt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vst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vstif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vsw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vsw97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400 vswk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152 vswk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vswm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vswor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vswor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vswp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vswp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vswp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vsxl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09,600 w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wabfi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wabi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83,328 wbemco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24,288 wbemco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344 wbemdi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4,800 wbeme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wbempro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456 wbemsv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4 webpo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wildl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320 wl32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304 wlda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440 wmipro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5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8,784 wpwiz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wsh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7,936 xfilex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712 mcipionr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5,792 mcivisc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1,280 msh261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60,880 msh263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24 serwvdrv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2,432 vdowav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464 wavewra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54 drvspace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468 hwconf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458 lan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161 mdirx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484 mdisp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57 memory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165 mmsn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603 modem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501 msdos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421 pcmcia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65 print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46 sound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449 startup.d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248 _i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aol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630 att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awfxex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bpcpo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33,472 cb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913,408 cch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cd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408 charma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cimo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432 clipbr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12,000 con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168 cscrip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16 cs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3,240 dial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1,691,648 fpxpres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576 freece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hypertr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idle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528,384 kodakim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kodakp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0 m5drv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576 mofcom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2,240 mshear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msim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msnin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netwatc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632 ns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72 quik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raunin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rsrcmt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0,592 rv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960 setdefe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1,392 s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920 sys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4,688 theme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8,416 tour98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560 twunk_1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112 twunk_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unregas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68 unsecap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952 vdoli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3,952 vtifor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3,840 vtihom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6,864 wa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wabm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09,600 wb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36 wbemcp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84 wbemih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7,936 wbemte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7,824 wbemus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176 winmin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056 wltunin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80 wp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9,264 wscrip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1,520 jpegim32.f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32 1gree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92 a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01 anch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366 bab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39 c_got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26 c_pa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29 c_rol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00 c_stud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29 c_tur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12 c_wal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47 ches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976 chicke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659 forma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09 forsal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13 funbu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99 g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02 got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778 graphi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451 hol_lt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45 mabel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45 mabel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97 p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795 pa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10 pro_acc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18 pro_can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68 pro_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35 pro_mai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14 pro_mem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11 pro_org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940 pro_pcm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22 pro_per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69 pro_res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10 pro_sig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09 pro_sit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164 pro_tri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70 pro_unt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278 pro_welc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98 r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78 restor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84 roll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216 runnin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78 s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85 santa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92 sou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832 splash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3 squi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62 stor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72 straigh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35 stud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00 t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62 tech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38 tiki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68 tn_bes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94 tn_goo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35 tn_po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29 trees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99 tur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23 vie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91 w_senso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64 wal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65 xiv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01 zoomou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1,961 ccha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416 cd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4,147 conf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189 conn_o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152 dial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05 flup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279 hypertr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016 imghel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35,861 imgocx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302 inetcom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181 msica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516 msim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77 netwatc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5,172 nspla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894 rv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474 sysm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648 wab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346 wpwiz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656 wscrip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29 at&amp;tma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29 compus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29 mcimai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drvspace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hwconf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lan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mdirx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mdisp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memory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mmsn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modem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msdos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pcmcia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print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sound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61 startup.h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81 bab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78 balloo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90 ches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982 chicke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23 confir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822 devguid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40 drvspac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01 drvspa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405 faq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681 forma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37 forsal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07 funbu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9 hol_ltr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8 hwconf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17 hwconf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5 la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79 lan_re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70 mabe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7 mdir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61 mdirx_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7 mdis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00 mdisp_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8 memor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43 memory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6 mms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736 mmsn_r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7 modem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285 modem_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7 msdo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833 msdos_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24 norma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312 note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8 pcmci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78 pcmcia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7 prin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46 print_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18 pro_acc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039 pro_con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82 pro_ind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25 pro_nav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273 pro_org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75 pro_per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356 pro_reso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82 pro_tri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97 rareadm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67 relnotes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834 runbda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7 soun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95 sound_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339 startup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29 startu~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36 stor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84 surve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52 tech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32 tiki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384 tourguid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407 tsctl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15 xivy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baseba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baseba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baseba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baseba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dange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dange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danger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danger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inside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inside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inside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inside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jungle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jungle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jungle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jungle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leona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leona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leonar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leonar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orewi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orewi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orewi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orewi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yste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yste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yster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myster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nature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nature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nature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nature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78 pro_orb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cienc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cienc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cienc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cienc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spacem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spacen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spacer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spacer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ports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ports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ports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sports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the60'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the60'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the60'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the60'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hegol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hegol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hegol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hegol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506 travel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ravel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ravel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travel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underw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underw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underw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4 underw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window~1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window~2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window~3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734 window~4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90 ccdecod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47 confir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484 epg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633 mdmcpq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780 mdmds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935 mdmroc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850 mdmrock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2,832 mdmrock3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684 mdmrock4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037 mdmrock5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206 msim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02 nabtsf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87 nabtsi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65 norm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12 serwav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44 survey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999 vbid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21 vtifor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104 vtihom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499 waveto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49 pro_can.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577 pro_ols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20 balloon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06,819 baseba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9,357 danger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6,769 inside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5,257 jungle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1,336 leonar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005 morewi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213 myster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803 nature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7,669 scienc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13,106 spacew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714 sports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322 the60'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220 thegol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791 travel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58,850 underw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497 window~1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042 chart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05 excel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901 network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60 registry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258 shortcut.j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861 canyon.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165 passport.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0,653 cimwin32.m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09 regevent.m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565 wmi.m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651,712 actpmn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0,528 daxctl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5,936 flupl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992 hhope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6,496 imgadmi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31,776 imgedi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1,856 imgsca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5,712 imgthumb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6,160 mmefx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2,191,360 msvrml2c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5,824 nsfil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754,368 nsplay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0,144 proctex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8,960 swflash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0,560 tshoo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2,368 wshom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3,248 xmsconf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danger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inside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leonar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morewi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myster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nature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scienc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sports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the60'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thegol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728 travel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048 window~1.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4,902 bachsb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2,466 beetho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940 claire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906 danceo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312 fureli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44 hallof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130 mozart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912 baseball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danger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inside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912 jungl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leonar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mystery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natur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490 next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36 previou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1,888 scienc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912 spac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sport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271 starter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1,888 the60'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thegol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400 travel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912 underw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2,912 window~1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0 tvx.si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10 wavetop.si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64 baseba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419 danger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19 inside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38 jungle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370 leonar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85 morewi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09 myster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5 nature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47 scienc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53 space(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66 sports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98 the60'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254 thegol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91 travel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221 underw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189 window~1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115 window~2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472 wbemdisp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    2 empty.t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92 drvspace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398 hwconf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137 lan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419 mdirx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186 mdisp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074 memory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618 mmsn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105 modem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481 msdos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29 pcmcia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575 print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695 sound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737 startup.t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616 unimdm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572 abal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5,976 bkan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0,828 calis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096 coprgt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224 coprgt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364 gothi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128 gothic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7,212 gothic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2,860 gothic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6,560 lhandw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636 lsan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04,932 lsansun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240 matisse_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052 nwgth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512 nwgthc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1,280 nwgthc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996 ocraex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9,020 tempsit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0,312 westm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737 cha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182 msimn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138 netmee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318 playrlic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87 service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828 chart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064 excel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268 network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319 registry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103 shortcut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945 showvar.v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001 dcapvx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177 serwav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027 unimode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144 dcap32.w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21,456 mnmcpi32.w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9,410 baseb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714 baseb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26 baseb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26 baseb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714 baseba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294 baseba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384 baseba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526 baseba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918 baseba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282 baseb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050 baseb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394 baseb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206 baseb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114 baseb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552 baseb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564 baseb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094 baseb~1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7,240 baseb~1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260 bli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5,776 chime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7,016 chor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782 dange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46 dange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718 danger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474 danger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914 danger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298 danger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64 danger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566 danger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736 danger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22 dange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010 dange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3,144 dange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732 dange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0,856 ding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006 insid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418 insid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164 insid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318 insid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368 inside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862 inside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780 inside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524 inside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896 inside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176 insid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548 insid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308 insid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18 insid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00 insid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0,162 insid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970 insid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9,092 jungle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3,876 jungle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5,108 jungle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0,292 jungle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6,916 jungle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7,716 jungle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8,964 jungle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988 jungle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68,964 jungle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2,852 junglem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29,540 jungle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5,412 jungle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45,412 jungler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9,748 jungle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84,836 jungler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36,900 junglew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474,200 jungle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882 jungl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406 jungl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150 jungl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502 jungl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68 jungle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196 jungle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494 jungle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154 jungle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470 jungle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346 jungl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30 jungl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516 jungl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096 jungl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40 jungl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2,434 jungl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210 jungl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786 jungl~1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200 jungl~1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604 leona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646 leona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26 leonar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890 leonar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198 leonar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392 leonar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696 leonar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180 leonar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940 leonar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448 leona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866 leona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696 leona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860 leona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020 leona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072 leona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13,116 logoff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304 musica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5,778 musica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34 musica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24 musica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306 musica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546 musica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562 musica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148 musica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754 musica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058 musica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898 musica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562 musica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988 musica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778 music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252 music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452 music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018 music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290 myste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534 myste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594 myster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470 myster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536 myster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602 myster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3,766 myster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432 myster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058 myster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314 myste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458 myste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60 myste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4,456 myste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364 myste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106 natur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580 natur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502 natur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478 natur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316 nature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746 nature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8,778 nature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24 nature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640 nature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10 natur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790 natur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050 natur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400 natur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42 natur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4,634 natur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538 natur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9,384 notify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5,434 recycl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026 ringin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0,392 robotz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4,780 robotz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4,112 robotz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508 robotz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246 robotz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156 robotz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4,676 robotz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882 robotz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0,396 robotz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1,352 robotz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8,968 robotz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19,100 robotz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75,912 robotz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249,532 robotz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1,844 robotz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9,540 robotz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9,652 robotz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710 scienc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506 scienc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662 scienc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122 scienc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880 scienc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522 scienc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42 scienc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440 scienc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320 scienc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64 scien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316 scien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952 scien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688 scien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742 scien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836 scien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642 scien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186 space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602 spaceb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854 spacec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160 spacec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14 spaced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114 space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88 space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3,494 space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830 spacem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1,682 spacem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768 spacem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830 spacem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750 spaceo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214 spacep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776 spaceq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186 spacer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102 spacer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8,098 spaces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7,856 sports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164 sports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670 sports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4,214 sports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800 sports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2,494 sports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760 sports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284 sports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936 sports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840 sport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616 sport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930 sport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54,630 sport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876 sport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71,100 tad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9,002 testsn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004 the60'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982 the60'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664 the60'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870 the60'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566 the60'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666 the60'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0,670 the60'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66 the60'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326 the60'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180 the60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64 the60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532 the60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244 the60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178 the60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6,656 the60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486 the60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810 thegol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9,194 thegol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066 thegol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856 thegol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874 thegol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280 thegol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9,156 thegol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478 thegol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936 thegol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804 thego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674 thego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0,848 thego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6,936 thego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924 thego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2,758 travel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814 travel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696 travel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2,138 travel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432 travel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846 travel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894 travel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956 travel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288 travel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256 trave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786 trave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6,350 trave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720 trave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146 trave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3,802 trave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674 trave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7,014 underw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5,070 underw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482 underw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442 underw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934 underw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3,230 underw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130 underw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758 underw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41,288 underw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590 under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930 under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092 under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7,930 under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578 under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302 under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1,270 under~1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7,190 under~1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01,438 under~1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5,596 utopia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4,500 utopia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708 utopia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830 utopia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4,480 utopia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910 utopia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798 utopia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3,346 utopia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4,866 utopia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0,644 utopia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2,972 utopia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8,218 utopia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56,644 utopia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86,682 utopi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2,578 utopi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5,004 utopi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5,258 utopi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750 window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8,922 window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9,938 window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1,818 window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4,474 window~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924 window~6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135,398 window~7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1,330 window~8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6,278 window~9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78 windo~10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38,788 windo~1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8_6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8,336 windo~1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13,580 windo~1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 9,992 windo~1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64,038 windo~15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20,992 raxtra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93,184 swadcmpr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 73,728 swastrm.x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-11-1998  8:01:00p A---       321,567 msvrml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3,778 Files    207,237,449 by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